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500"/>
      </w:tblGrid>
      <w:tr>
        <w:trPr/>
        <w:tc>
          <w:tcPr>
            <w:tcW w:w="44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CROP Q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 where . . . reminded me of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ead . . . I thought of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t – to – 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de me feel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 that . . . becaus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read . . . I though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opinion I think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. . . 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feel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ause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. . 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hear . . .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37690</wp:posOffset>
                  </wp:positionH>
                  <wp:positionV relativeFrom="paragraph">
                    <wp:posOffset>635</wp:posOffset>
                  </wp:positionV>
                  <wp:extent cx="838200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feel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taste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e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smell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imagine . . 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bout . . 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48"/>
                <w:szCs w:val="48"/>
              </w:rPr>
              <w:t>CROP Q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 where . . . reminded me of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ead . . . I thought of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t – to – 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de me feel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 that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read . . . I though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opinion I think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. . . 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feel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ause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. . 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hear . . .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37690</wp:posOffset>
                  </wp:positionH>
                  <wp:positionV relativeFrom="paragraph">
                    <wp:posOffset>635</wp:posOffset>
                  </wp:positionV>
                  <wp:extent cx="838200" cy="13239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feel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taste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e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smell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imagine . . 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bou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CROP Q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 where . . . reminded me of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ead . . . I thought of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t – to – 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de me feel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 that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read . . . I though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opinion I think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. . . 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feel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ause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. . 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hear . . .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37690</wp:posOffset>
                  </wp:positionH>
                  <wp:positionV relativeFrom="paragraph">
                    <wp:posOffset>635</wp:posOffset>
                  </wp:positionV>
                  <wp:extent cx="838200" cy="13239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feel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tast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e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smell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imagine . . 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bou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2:58:00Z</dcterms:created>
  <dc:creator>Wake County Public Schools</dc:creator>
  <dc:description/>
  <cp:keywords/>
  <dc:language>en-US</dc:language>
  <cp:lastModifiedBy>Wake County Public Schools</cp:lastModifiedBy>
  <cp:lastPrinted>2010-07-17T19:31:00Z</cp:lastPrinted>
  <dcterms:modified xsi:type="dcterms:W3CDTF">2010-07-18T12:44:00Z</dcterms:modified>
  <cp:revision>4</cp:revision>
  <dc:subject/>
  <dc:title>CROP QVS</dc:title>
</cp:coreProperties>
</file>